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776949081"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247977732"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338388949"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49850853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