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874655865"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45188710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81354866"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61654474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