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252108019"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548130897"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216270974"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243872422"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