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232393352"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286338871"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303366486"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703299715"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