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50110028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59882016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58762944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09377582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