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8784693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10961258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37494152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26084351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