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513121526"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328849891"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251899326"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21135541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