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57067006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7457647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9410562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31081177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