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5969700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4821045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12580787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1852745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