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88686982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47156569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351120012"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88184788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