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254697768"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43306905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57692334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20045618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