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0344979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2508594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3872632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32539741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