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July 9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s FASTA, LFASTA and RDF2 are new versions of a "univers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P/FASTN program.  They are directly descended from FASTN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a fixed alphabet (ACGT or amino acids) and built-in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, all of the search parameters can be read in from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A, TFASTA, LFASTA, RDF2, and the sequ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ACOMP, GARNIER, (T)GREASE, CHOFAS, all read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tein library format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CODE - tit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protein sequence or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CODE2 - nex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GB program reads the GENBANK floppy disk format for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library.  It should only be used copies of these file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S=16 (or greater) in a CONFIG.SYS file when using GFASTA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t 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GBLIB=c:\bbnlib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file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ing matrix file is determined by sett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TRIX.  So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MATRIX=c:\fasta\dna.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use the DNA alphabet (A,C,G,T,U,R,Q,N, etc) and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used in FASTN.  If you do not set SMATRIX to anything, it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alphabet and scoring matrix for proteins which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P.  The configuration files on the dis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aa.mat</w:t>
        <w:tab/>
        <w:t>genetic code matrix fo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naa.mat</w:t>
        <w:tab/>
        <w:t>identity matrix for proteins using PAM250 self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dnaa.mat</w:t>
        <w:tab/>
        <w:t>identity matrix for proteins using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.mat</w:t>
        <w:tab/>
        <w:t>pam250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a.mat</w:t>
        <w:tab/>
        <w:t>DNA alphabet and scoring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prot.mat</w:t>
        <w:tab/>
        <w:t>an experimental replacement for the PAM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veloped by D. Lip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SMATRIX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1:</w:t>
        <w:tab/>
        <w:t>;P or ;D, this comment (if present) is used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mino acids (aa) or nucleotides (nt)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2: sco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FACT BESTOFF BESTSCALE BKFACT BKTUP BESTMAX HISTS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FACT is used in the "diagonal method" search for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gions, for proteins, KFACT = 4, for DNA, KFACT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OFF, BESTSCALE, BKFACT, BKTUP and BESTMAX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cutoff score.  The bestcut parameter is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2 - 6. If N0 is the length of the query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CUT = BESTOFF + N0/BESTSCALE + BKFACT*(BKTUP-K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BESTCUT&gt;BESTMAX) BESTCUT=BEST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SIZ is the size of the histogram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3: deletion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value is the penalty for the first residue in a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value is the penalty charged to each subsequent resid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4: end of sequen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se are not required, since IFASTA uses '&gt;'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sequence, but they are included).  If not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ust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5: The alpha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6: the hash values for each letter in the alphabet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aracters to be hashed to the same value, e.g. a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with A = adenosine, 1 = probably adenosine, P = purine,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characters hash to 0.  The lowest hash value should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7 - 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wer triangle of the symmetric scoring matrix. 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ctly as many lines as there are characters in the alphab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 should have n-1 entries.  The program does not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each line (perhaps it should), so it is easy to screw up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ly by having fewer entries in the scoring matrix than in the alphab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the using the universal scoring matrix, FAS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mprovements from FASTN.  You can search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ade up of a number of fil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A test.seq @rodent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arch the files named in the rodent.lib file.  If roden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mste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files would be searched by FASTA.  This can be used to sear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dividual sequences without combining them into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A also uses an improved method for calculat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, which allows the scores of several similar to be combined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A now reports three scores in the summar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n - the best score using multiple region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1 - the old fastp/n score from the best singl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 - </w:t>
        <w:tab/>
        <w:t>an optimized score around the init0 region.  An optn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t ready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