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018845434"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738575763"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39743900"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83185596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