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867523468"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992101617"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849068075"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30567442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