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2045983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12025139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66563760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2201445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