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64944433"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370436273"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370038126"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63241691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