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0292843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9718095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9625115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4269612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