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8893878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9158446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88665002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70672151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