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356058086"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032422249"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829762596"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6930907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