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7486612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752483700"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23732525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9160972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