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0759756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5986426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6991642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0964327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