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0433867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65655004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97473523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3194288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