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62994883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476610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4005663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56240333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