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7227859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604592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80361192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0633632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